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96"/>
          <w:szCs w:val="96"/>
          <w:lang w:val="fr-FR"/>
        </w:rPr>
        <w:t xml:space="preserve">Cosa mi aspetto dal domani? </w:t>
        <w:br/>
        <w:t xml:space="preserve">Di sole in faccia no, </w:t>
        <w:br/>
        <w:t xml:space="preserve">ma in fondo io ci spero ancora. </w:t>
        <w:br/>
        <w:t xml:space="preserve">Che tu ci sia nel mio domani </w:t>
        <w:br/>
        <w:t xml:space="preserve">E se ti incontrerò, </w:t>
        <w:br/>
        <w:t xml:space="preserve">spero di sfiorare le tue mani </w:t>
        <w:br/>
        <w:t xml:space="preserve">Soli eppure in mezzo alla gente io e te, </w:t>
        <w:br/>
        <w:t xml:space="preserve">riscaldati dal calore di una "Benson and Hedges" </w:t>
        <w:br/>
        <w:t xml:space="preserve">Se mi vuoi, </w:t>
        <w:br/>
        <w:t xml:space="preserve">domani sara' un giorno migliore vedrai... </w:t>
        <w:br/>
      </w:r>
      <w:r>
        <w:rPr>
          <w:rFonts w:cs="Arial" w:ascii="Arial" w:hAnsi="Arial"/>
          <w:sz w:val="96"/>
          <w:szCs w:val="96"/>
        </w:rPr>
        <w:t xml:space="preserve">Se mi vuoi, </w:t>
        <w:br/>
        <w:t xml:space="preserve">domani sara' un giorno migliore vedrai! </w:t>
        <w:br/>
      </w:r>
      <w:r>
        <w:rPr>
          <w:rFonts w:cs="Arial" w:ascii="Arial" w:hAnsi="Arial"/>
          <w:sz w:val="96"/>
          <w:szCs w:val="96"/>
          <w:lang w:val="fr-FR"/>
        </w:rPr>
        <w:t xml:space="preserve">E cosa dire di noi forse che in fondo non importa se tu mi vuoi. </w:t>
        <w:br/>
        <w:t xml:space="preserve">Cosa mi aspetto dal domani </w:t>
        <w:br/>
        <w:t xml:space="preserve">Beh credo che sia giusto dirti che non voglio niente senza te </w:t>
        <w:br/>
        <w:t xml:space="preserve">E tu sei molto di piu' di quello che tu sai </w:t>
        <w:br/>
        <w:t xml:space="preserve">Sei sole e pioggia negli inverni miei </w:t>
        <w:br/>
        <w:t xml:space="preserve">Se mi vuoi, </w:t>
        <w:br/>
        <w:t xml:space="preserve">domani sarà un giorno migliore vedrai </w:t>
        <w:br/>
        <w:t xml:space="preserve">se mi vuoi, </w:t>
        <w:br/>
        <w:t xml:space="preserve">domani sarà' un giorno migliore vedrai! </w:t>
        <w:br/>
        <w:t xml:space="preserve">Aspetta almeno un minuto, </w:t>
        <w:br/>
        <w:t xml:space="preserve">non dirmi che non mi vuoi </w:t>
        <w:br/>
        <w:t xml:space="preserve">devo trovare un appiglio, </w:t>
        <w:br/>
        <w:t xml:space="preserve">prima che tu te ne vai da me. </w:t>
        <w:br/>
        <w:t xml:space="preserve">Ohh... Apri le tue ali e vola via con me... </w:t>
        <w:br/>
        <w:t xml:space="preserve">Cosa mi aspetto dal domani? </w:t>
        <w:br/>
        <w:t xml:space="preserve">Di sole in faccia no, </w:t>
        <w:br/>
        <w:t xml:space="preserve">ma in fondo io ci spero ancora. </w:t>
        <w:br/>
        <w:t xml:space="preserve">Che tu ci sia nel mio domani. </w:t>
        <w:br/>
        <w:t xml:space="preserve">E se ti incontrerò, </w:t>
        <w:br/>
        <w:t xml:space="preserve">spero di sfiorare le tue mani </w:t>
        <w:br/>
        <w:t xml:space="preserve">Soli eppure in mezzo alla gente io e te, </w:t>
        <w:br/>
        <w:t xml:space="preserve">riscaldati dal calore di una "Benson and Hedges". Se mi vuoi, </w:t>
        <w:br/>
        <w:t xml:space="preserve">domani sara' un giorno migliore vedrai... </w:t>
        <w:br/>
        <w:t xml:space="preserve">se mi vuoi, </w:t>
        <w:br/>
        <w:t>domani sara' un giorno migliore vedrai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28:00Z</dcterms:created>
  <dc:creator>hisd</dc:creator>
  <dc:description/>
  <cp:keywords/>
  <dc:language>en-US</dc:language>
  <cp:lastModifiedBy>hisd</cp:lastModifiedBy>
  <dcterms:modified xsi:type="dcterms:W3CDTF">2010-11-16T14:28:00Z</dcterms:modified>
  <cp:revision>1</cp:revision>
  <dc:subject/>
  <dc:title>Cosa mi aspetto dal domani</dc:title>
</cp:coreProperties>
</file>